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воспитателя ДОУ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зультаты организации развивающей предметно - пространственной среды группы с учетом ФГОС Д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здание условий для получения дошкольного  образования детьми с ограниченными возможностями здоровь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ённость родителей воспитанников (их законных представителей) работой воспитателя (по результатам независимого анкетирова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воспитанников в мероприятиях различного уровня (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  образования и 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транслирования в педагогических коллективах опыта практических     результатов своей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зработке и реализации проектов образования и их публикация в том числе в Интернет на различных    уровн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инновационной, экспериментальной, стажировочной, ресурсной 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Итоговый результат анализа деятельности с детьми дошкольного возраста муниципальным экспе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/руководство в работе 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ого сопровождения образовательного процесса (</w:t>
            </w:r>
            <w:r>
              <w:rPr>
                <w:bCs/>
                <w:lang w:eastAsia="en-US"/>
              </w:rPr>
              <w:t>программа, конспект занятия, сценарий, презентация по теме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теля в профессиональных конкурсах 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4-26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1:59:00Z</dcterms:created>
  <dc:creator>Sopfy</dc:creator>
  <dc:description/>
  <cp:keywords/>
  <dc:language>en-US</dc:language>
  <cp:lastModifiedBy>shavkun</cp:lastModifiedBy>
  <cp:lastPrinted>2018-04-02T14:19:00Z</cp:lastPrinted>
  <dcterms:modified xsi:type="dcterms:W3CDTF">2018-10-04T03:16:00Z</dcterms:modified>
  <cp:revision>6</cp:revision>
  <dc:subject/>
  <dc:title>Оценочный лист краевой экспертной группы</dc:title>
</cp:coreProperties>
</file>